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др Иван Николић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Филозофија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     Иван Никол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                         14.03.1979., Лесковац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3. Место сталног боравка                        Ниш</w:t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                 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            2011, Филозофски факултет у Нишу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. Назив магистарског/мастер рада       Метафизика као врховни образац Декартове филозоф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  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                   2013, Филозофски факултет, Универзитет у Новом Саду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         Дискусије и дебате као методе у настави филозоф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               2020, Филозофски фак., Унив. Св. Климент Охридски, Софија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 xml:space="preserve">                                                                              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                                                          сарадник у настав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 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                                                     2012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                                                             Кандидат је тренутно незапослен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                                       Кандидат је незапослен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                                                         Кандидат се први пут бира у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                                                                  Нема руководећих функција</w:t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                              11.11.2020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    лист Послови НСЗ и на сајту: https://www.filfak.ni.ac.rs/konkursi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                                         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                     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Са пуним радним временом</w:t>
        <w:tab/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                    </w:t>
      </w:r>
      <w:r>
        <w:rPr>
          <w:b/>
          <w:sz w:val="22"/>
          <w:lang w:val="sr-RS"/>
        </w:rPr>
        <w:t>Да, кандидат  је доктор наука из уже научне области ФИЛОЗОФИЈА</w:t>
      </w:r>
      <w:r>
        <w:rPr>
          <w:sz w:val="22"/>
          <w:lang w:val="sr-CS"/>
        </w:rPr>
        <w:t>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                     </w:t>
      </w:r>
      <w:r>
        <w:rPr>
          <w:b/>
          <w:sz w:val="22"/>
          <w:lang w:val="sr-CS"/>
        </w:rPr>
        <w:t>Кандидат се први пут бира у наставничко звање</w:t>
      </w:r>
      <w:r>
        <w:rPr>
          <w:sz w:val="22"/>
          <w:lang w:val="sr-CS"/>
        </w:rPr>
        <w:t>……………………………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                     </w:t>
      </w:r>
      <w:r>
        <w:rPr>
          <w:b/>
          <w:sz w:val="22"/>
          <w:lang w:val="sr-CS"/>
        </w:rPr>
        <w:t>Кандидат се први пут бира у наставничко звање</w:t>
      </w:r>
      <w:r>
        <w:rPr>
          <w:sz w:val="22"/>
          <w:lang w:val="sr-CS"/>
        </w:rPr>
        <w:t xml:space="preserve"> 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Николић, И. (2019),  „Филм као медиј филозофије-уметност мишљења кроз филм”, у Годишњак за филозофију, година II/2 (2014), Издавачки центар, Филозофски факултет, Универзитет у Нишу, 2019., стр. 69-78. ISSN 2334-7899; COBISS.SR-ID 198180364;  Доступно на интернет адреси:</w:t>
      </w:r>
      <w:r>
        <w:rPr>
          <w:sz w:val="22"/>
          <w:lang w:val="sr-CS"/>
        </w:rPr>
        <w:t xml:space="preserve"> </w:t>
      </w:r>
      <w:hyperlink r:id="rId2">
        <w:r>
          <w:rPr>
            <w:rStyle w:val="InternetLink"/>
            <w:sz w:val="22"/>
            <w:lang w:val="sr-CS"/>
          </w:rPr>
          <w:t>https://izdanja.filfak.ni.ac.rs/casopisi/2014/godisnjak-za-filozofoju-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Николић, И., Димић, З., (2020), „Утицај курсева филозофије на ставове студената (Историја нововековне филозофије I и II и Филозофија васпитања и образовања)” у Годишњак за филозофију 3. Рад је позитивно рецензиран и биће објављен у наведеном броју Годишњака за филозофију. Прилажем потврду главног уредн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 Nikolić, I. (2019.), “Informal and Formal Steps in Conducting Discussions and Debates as Ways of Teaching Philosophy”, u časopisu FACTA UNIVERSITATIS (Series: Philosophy, Sociology, Psychology and History) Vol. 18, No 3, 2019, str. 163-173. ISSN 1820-8495 (Print); ISSN 1820-8509 (Online), https://doi.org/10.22190/FUPSPH1903163N. Dostupno na internet adresi: http://casopisi.junis.ni.ac.rs/index.php/FUPhilSocPsyHist/issue/view/70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. Nikolić, I., (2020.), “Critical Thinking Between Essentialism and Perennialism” u časopisu za društvene nauke TEME Vol. XLV, No 3, 2020. ISSN: 0353-7919 (Print); ISSN: 1820-7804 (Online),  https://doi.org/10.22190/TEME190117050N, Dostupno na internet adresi: http://teme2.junis.ni.ac.rs/index.php/TEME/article/view/11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 xml:space="preserve">26. 10. 2013. </w:t>
        <w:tab/>
        <w:t>Платоново превазилажење елејског учења о ‘Једном’ у дијалозима Парменид и Софист, 2.400 ГОДИНИ ОД ОСНОВАЊЕТО НА ПЛАТОНОВАТА АКАДЕМИЈА, Филозофски факултет, Универзитет „Св. Кирил и Методиј”, Скоп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17. 05. 2014.Специфичност Шелинговог тумачења појма ‘слобода’ унутар немачког класичног идеализма Наука и слобода, Универзитет у Источном Сарајеву, Филозофски факултет, Пал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4. 04. 2015. Деконструкција Жака Дериде и отварање новог поља значења изворних текстова,Језик, књижевност, значење, 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20. 10. 2018. Aristotel Before and After the Formal Education</w:t>
        <w:tab/>
        <w:t>“Education Across Borders” Education in the 21st Century: Challenges and Perspectives, University of Western Macedonia - Faculty of Education, Florina - Greec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153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99"/>
      </w:tblGrid>
      <w:tr>
        <w:trPr/>
        <w:tc>
          <w:tcPr>
            <w:tcW w:w="10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15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Зоран Дим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Александар Гунг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Св. Климент Охридски, Софија, Бугарск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Бојан Благ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                    </w:t>
      </w:r>
      <w:r>
        <w:rPr>
          <w:sz w:val="22"/>
          <w:lang w:val="sr-CS"/>
        </w:rPr>
        <w:t>Један …………………………………………………………………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                       / </w:t>
        <w:tab/>
        <w:t>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</w:t>
      </w:r>
      <w:r>
        <w:rPr>
          <w:sz w:val="22"/>
          <w:lang w:val="sr-Latn-RS"/>
        </w:rPr>
        <w:t>21</w:t>
      </w:r>
      <w:r>
        <w:rPr>
          <w:sz w:val="22"/>
          <w:lang w:val="sr-CS"/>
        </w:rPr>
        <w:t xml:space="preserve">.12.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 </w:t>
      </w:r>
      <w:r>
        <w:rPr>
          <w:sz w:val="22"/>
          <w:lang w:val="sr-CS"/>
        </w:rPr>
        <w:t>Није било</w:t>
        <w:tab/>
        <w:t>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</w:t>
      </w:r>
      <w:r>
        <w:rPr>
          <w:sz w:val="22"/>
          <w:lang w:val="sr-CS"/>
        </w:rPr>
        <w:t>22.12.2020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 </w:t>
      </w: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После увида у приложену документацију, чланови Комисије констатују да кандидат др Иван Николић испуњава све услове за избор у звање доцента који су прописани Законом о високом образовању, Правилником о избору у звање наставника и сарадника Филозофског факултета у Нишу и Ближим критеријумима за избор у звање наставник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Имајући у виду све наведено, комисија са задовољством предлаже Изборном већу Филозофског факултета у Нишу и Научно-стручном већу Универзитета у Нишу да кандидата др Ивана Николића изабере у звање доцент за ужу научну област Филозофија (предмети Методика наставе филозофије 1 и Методика наставе филозофије 2), на Департману за филозофију Филозофског факул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right="0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danja.filfak.ni.ac.rs/casopisi/2014/godisnjak-za-filozofoju-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istina</dc:creator>
  <dc:description/>
  <cp:keywords/>
  <dc:language>en-US</dc:language>
  <cp:lastModifiedBy>Korisnik</cp:lastModifiedBy>
  <cp:lastPrinted>1995-11-21T17:41:00Z</cp:lastPrinted>
  <dcterms:modified xsi:type="dcterms:W3CDTF">2021-02-04T09:09:00Z</dcterms:modified>
  <cp:revision>5</cp:revision>
  <dc:subject/>
  <dc:title/>
</cp:coreProperties>
</file>